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Monsieur P. et monsieur S. rencontrent monsieur Q.. Monsieur Q. écrit sur une feuille blanche deux nombres naturels compris entre 2 et 100 (limites incluses). Monsieur Q. communique à monsieur P. le produit des deux nombres et à monsieur S. leur somme. 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Disons que les nombres à rechercher sont x et y et que p = x . y et que s = x + y.</w:t>
      </w:r>
    </w:p>
    <w:p>
      <w:pPr>
        <w:pStyle w:val="Normal"/>
        <w:rPr>
          <w:lang w:val="fr-BE"/>
        </w:rPr>
      </w:pPr>
      <w:r>
        <w:rPr>
          <w:lang w:val="fr-BE"/>
        </w:rPr>
        <w:t>Appelons M, l’ensemble {2, 3, 4, 5, …, 99, 100}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Puis le dialogue suivant s’engage :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Monsieur P. : « Je ne peux pas calculer les deux nombres. »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Il existe plusieurs ensembles {a, b} tels que a et b appartiennent à M et tels que a . b = p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Monsieur S. : « Je le savais. »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Pour tout ensemble {t, s-t} tel que t et s-t appartiennent à M, il existe plusieurs ensembles {a, b} tels que a et b appartiennent à M et tels que a . b = t . (s-t)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Monsieur P. : « Alors, j’ai trouvé. »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Pour tout ensemble {q, p/q} tel que q et p/q appartiennent à M, tout ensemble {n, p/n} tel que n et p/n appartiennent à M et tel que {n, p/n} &lt;&gt; {q, p/q} sera tel que n + p/n est la somme de deux nombres premiers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Monsieur S. : « Moi aussi. »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Et toi lecteur, as-tu trouvé les deux nombres ?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/>
      </w:pPr>
      <w:r>
        <w:rPr>
          <w:b/>
          <w:i/>
          <w:u w:val="single"/>
          <w:lang w:val="fr-BE"/>
        </w:rPr>
        <w:t>Enoncé d’après Alain Maréchal, le 14 octobre 2000.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Je vais essayer d’éliminer un maximum de valeurs de la somme 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lang w:val="fr-BE"/>
        </w:rPr>
        <w:t xml:space="preserve">Si s=200, alors pour monsieur S., la solution {100, 100} est la seule possible. Si s=199, alors pour monsieur S., la solution {99, 100} est la seule possible. Si s=198, alors pour monsieur S., il n’y a que deux solutions possibles, {98, 100} et {99, 99}. Chacune de ces 4 solutions de monsieur S. conduit pour monsieur P. à une unique solution. Dans ces conditions, monsieur S. ne pourrait affirmer « Je le savais. ». </w:t>
      </w:r>
    </w:p>
    <w:p>
      <w:pPr>
        <w:pStyle w:val="Heading1"/>
        <w:rPr>
          <w:lang w:val="fr-BE"/>
        </w:rPr>
      </w:pPr>
      <w:r>
        <w:rPr>
          <w:lang w:val="fr-BE"/>
        </w:rPr>
      </w:r>
    </w:p>
    <w:p>
      <w:pPr>
        <w:pStyle w:val="Heading1"/>
        <w:rPr/>
      </w:pPr>
      <w:r>
        <w:rPr/>
        <w:t>Les nombres premiers inférieurs à 100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object w:dxaOrig="6697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5pt;margin-top:0.6pt;width:370.55pt;height:15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26977584" r:id="rId2"/>
        </w:object>
      </w:r>
    </w:p>
    <w:p>
      <w:pPr>
        <w:pStyle w:val="Normal"/>
        <w:rPr/>
      </w:pPr>
      <w:r>
        <w:rPr>
          <w:lang w:val="fr-BE"/>
        </w:rPr>
        <w:t>Si s&gt;=97+2 et s=&lt;97+100, alors pour monsieur S., la solution {97, s-97} conduit pour monsieur P. à une unique solution {97, p/97}, car 97 est premier et tout multiple de 97 est plus grand que 100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lang w:val="fr-BE"/>
        </w:rPr>
        <w:t>Si s&gt;=53+2 et s=&lt;53+100, alors pour monsieur S., la solution {53, s-53} conduit pour monsieur P. à une unique solution {53, p/53}, car 53 est premier et tout multiple de 53 est plus grand que 100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rPr/>
      </w:pPr>
      <w:r>
        <w:rPr/>
        <w:t>Sommes de nombres premiers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object w:dxaOrig="5275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93.75pt;height:11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02245192" r:id="rId4"/>
        </w:object>
      </w:r>
    </w:p>
    <w:p>
      <w:pPr>
        <w:pStyle w:val="Normal"/>
        <w:rPr>
          <w:lang w:val="fr-BE"/>
        </w:rPr>
      </w:pPr>
      <w:r>
        <w:rPr>
          <w:lang w:val="fr-BE"/>
        </w:rPr>
        <w:t>Si s est la somme de deux nombres premiers, alors p n’admet qu’une seule solution et monsieur S. n’aurait pas dit « Je le savais. ». Donc, comme s est compris entre 4 et 54, s appartient à {11, 17, 23, 27, 29, 35, 37, 41, 47, 51, 53} = A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Que s appartient à A est connu de monsieur S. dès le départ et de monsieur P. dès qu’il a entendu « Je le savais. »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11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9} </w:t>
        <w:tab/>
        <w:tab/>
        <w:tab/>
        <w:t xml:space="preserve">ou {3, 8} </w:t>
        <w:tab/>
        <w:tab/>
        <w:t xml:space="preserve">ou {4, 7} </w:t>
        <w:tab/>
        <w:tab/>
        <w:t>ou {5, 6}</w:t>
      </w:r>
    </w:p>
    <w:p>
      <w:pPr>
        <w:pStyle w:val="Normal"/>
        <w:rPr>
          <w:lang w:val="fr-BE"/>
        </w:rPr>
      </w:pPr>
      <w:r>
        <w:rPr>
          <w:lang w:val="fr-BE"/>
        </w:rPr>
        <w:t>p=18</w:t>
        <w:tab/>
        <w:tab/>
        <w:tab/>
        <w:t>p=24</w:t>
        <w:tab/>
        <w:tab/>
        <w:tab/>
        <w:t>p=28</w:t>
        <w:tab/>
        <w:tab/>
        <w:tab/>
        <w:t>p=30</w:t>
      </w:r>
    </w:p>
    <w:p>
      <w:pPr>
        <w:pStyle w:val="Normal"/>
        <w:rPr>
          <w:lang w:val="fr-BE"/>
        </w:rPr>
      </w:pPr>
      <w:r>
        <w:rPr>
          <w:lang w:val="fr-BE"/>
        </w:rPr>
        <w:t>{3, 6} avec s=9</w:t>
        <w:tab/>
        <w:tab/>
        <w:t>{2, 12} avec s=14</w:t>
        <w:tab/>
        <w:t>{2, 14} avec s=16</w:t>
        <w:tab/>
      </w:r>
      <w:r>
        <w:rPr>
          <w:u w:val="single"/>
          <w:lang w:val="fr-BE"/>
        </w:rPr>
        <w:t>{2, 15} avec s= 17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4, 6} avec s=10</w:t>
        <w:tab/>
        <w:tab/>
        <w:tab/>
        <w:tab/>
        <w:tab/>
        <w:t>{3, 10} avec s=13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i/>
          <w:u w:val="single"/>
          <w:lang w:val="fr-BE"/>
        </w:rPr>
        <w:t xml:space="preserve">Si </w:t>
      </w:r>
      <w:r>
        <w:rPr>
          <w:b/>
          <w:i/>
          <w:u w:val="single"/>
          <w:lang w:val="fr-BE"/>
        </w:rPr>
        <w:t>s=17</w:t>
      </w:r>
      <w:r>
        <w:rPr>
          <w:i/>
          <w:u w:val="single"/>
          <w:lang w:val="fr-BE"/>
        </w:rPr>
        <w:t>, alors les solutions possibles {x, y} sont :</w:t>
      </w:r>
    </w:p>
    <w:p>
      <w:pPr>
        <w:pStyle w:val="Normal"/>
        <w:rPr/>
      </w:pPr>
      <w:r>
        <w:rPr>
          <w:i/>
          <w:lang w:val="fr-BE"/>
        </w:rPr>
        <w:t>{2, 15}</w:t>
        <w:tab/>
        <w:tab/>
        <w:tab/>
        <w:t>ou {3, 14}</w:t>
        <w:tab/>
        <w:tab/>
        <w:t xml:space="preserve">ou </w:t>
      </w:r>
      <w:r>
        <w:rPr>
          <w:b/>
          <w:i/>
          <w:lang w:val="fr-BE"/>
        </w:rPr>
        <w:t>{4, 13</w:t>
      </w:r>
      <w:r>
        <w:rPr>
          <w:i/>
          <w:lang w:val="fr-BE"/>
        </w:rPr>
        <w:t>}</w:t>
        <w:tab/>
        <w:tab/>
        <w:t>ou {5, 12}</w:t>
        <w:tab/>
        <w:tab/>
        <w:t>ou</w:t>
      </w:r>
    </w:p>
    <w:p>
      <w:pPr>
        <w:pStyle w:val="Normal"/>
        <w:rPr/>
      </w:pPr>
      <w:r>
        <w:rPr>
          <w:i/>
          <w:lang w:val="fr-BE"/>
        </w:rPr>
        <w:t>p=30</w:t>
        <w:tab/>
        <w:tab/>
        <w:tab/>
        <w:t>p=42</w:t>
        <w:tab/>
        <w:tab/>
        <w:tab/>
      </w:r>
      <w:r>
        <w:rPr>
          <w:b/>
          <w:i/>
          <w:lang w:val="fr-BE"/>
        </w:rPr>
        <w:t>p=52</w:t>
      </w:r>
      <w:r>
        <w:rPr>
          <w:i/>
          <w:lang w:val="fr-BE"/>
        </w:rPr>
        <w:tab/>
        <w:tab/>
        <w:tab/>
        <w:t>p=60</w:t>
      </w:r>
    </w:p>
    <w:p>
      <w:pPr>
        <w:pStyle w:val="Normal"/>
        <w:rPr/>
      </w:pPr>
      <w:r>
        <w:rPr>
          <w:i/>
          <w:lang w:val="fr-BE"/>
        </w:rPr>
        <w:t>{3, 10} avec s=13</w:t>
        <w:tab/>
      </w:r>
      <w:r>
        <w:rPr>
          <w:i/>
          <w:u w:val="single"/>
          <w:lang w:val="fr-BE"/>
        </w:rPr>
        <w:t>{2, 21} avec s=23</w:t>
      </w:r>
      <w:r>
        <w:rPr>
          <w:i/>
          <w:lang w:val="fr-BE"/>
        </w:rPr>
        <w:tab/>
        <w:t>{2, 26} avec s=28</w:t>
        <w:tab/>
        <w:t>{2, 30} avec s=32</w:t>
      </w:r>
    </w:p>
    <w:p>
      <w:pPr>
        <w:pStyle w:val="Normal"/>
        <w:rPr>
          <w:i/>
          <w:i/>
          <w:lang w:val="fr-BE"/>
        </w:rPr>
      </w:pPr>
      <w:r>
        <w:rPr>
          <w:i/>
          <w:u w:val="single"/>
          <w:lang w:val="fr-BE"/>
        </w:rPr>
        <w:t>{5, 6} avec s=11</w:t>
      </w:r>
      <w:r>
        <w:rPr>
          <w:i/>
          <w:lang w:val="fr-BE"/>
        </w:rPr>
        <w:tab/>
        <w:tab/>
        <w:t>{6, 7} avec s=13</w:t>
        <w:tab/>
        <w:tab/>
        <w:tab/>
        <w:tab/>
        <w:tab/>
      </w:r>
      <w:r>
        <w:rPr>
          <w:i/>
          <w:u w:val="single"/>
          <w:lang w:val="fr-BE"/>
        </w:rPr>
        <w:t>{3, 20} avec s=23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ab/>
        <w:tab/>
        <w:tab/>
        <w:tab/>
        <w:tab/>
        <w:tab/>
        <w:tab/>
        <w:tab/>
        <w:tab/>
        <w:t>{4, 15} avec s=19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ab/>
        <w:tab/>
        <w:tab/>
        <w:tab/>
        <w:tab/>
        <w:tab/>
        <w:tab/>
        <w:tab/>
        <w:tab/>
        <w:t>{6, 10} avec s =16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>{6, 11}</w:t>
        <w:tab/>
        <w:tab/>
        <w:tab/>
        <w:t xml:space="preserve">ou {7, 10} </w:t>
        <w:tab/>
        <w:tab/>
        <w:t>ou {8, 9}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>p=66</w:t>
        <w:tab/>
        <w:tab/>
        <w:tab/>
        <w:t>p=70</w:t>
        <w:tab/>
        <w:tab/>
        <w:tab/>
        <w:t>p=72</w:t>
      </w:r>
    </w:p>
    <w:p>
      <w:pPr>
        <w:pStyle w:val="Normal"/>
        <w:rPr/>
      </w:pPr>
      <w:r>
        <w:rPr>
          <w:i/>
          <w:u w:val="single"/>
          <w:lang w:val="fr-BE"/>
        </w:rPr>
        <w:t>{2, 33} avec s=35</w:t>
      </w:r>
      <w:r>
        <w:rPr>
          <w:i/>
          <w:lang w:val="fr-BE"/>
        </w:rPr>
        <w:tab/>
      </w:r>
      <w:r>
        <w:rPr>
          <w:i/>
          <w:u w:val="single"/>
          <w:lang w:val="fr-BE"/>
        </w:rPr>
        <w:t>{2, 35} avec s=37</w:t>
      </w:r>
      <w:r>
        <w:rPr>
          <w:i/>
          <w:lang w:val="fr-BE"/>
        </w:rPr>
        <w:tab/>
        <w:t>{2, 36} avec s=38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>{3, 22} avec s=25</w:t>
        <w:tab/>
        <w:t>{5, 14} avec s=19</w:t>
        <w:tab/>
      </w:r>
      <w:r>
        <w:rPr>
          <w:i/>
          <w:u w:val="single"/>
          <w:lang w:val="fr-BE"/>
        </w:rPr>
        <w:t>{3, 24} avec s=27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ab/>
        <w:tab/>
        <w:tab/>
        <w:tab/>
        <w:tab/>
        <w:tab/>
        <w:t>{4, 18} avec s=22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  <w:tab/>
        <w:tab/>
        <w:tab/>
        <w:tab/>
        <w:tab/>
        <w:tab/>
        <w:t>{6, 12} avec s=18</w:t>
      </w:r>
    </w:p>
    <w:p>
      <w:pPr>
        <w:pStyle w:val="Normal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 xml:space="preserve"> </w:t>
      </w:r>
      <w:r>
        <w:rPr>
          <w:u w:val="single"/>
          <w:lang w:val="fr-BE"/>
        </w:rPr>
        <w:t>Si s=23,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>{11, 12}</w:t>
        <w:tab/>
        <w:tab/>
        <w:tab/>
        <w:t>ou {10, 13}</w:t>
        <w:tab/>
        <w:tab/>
        <w:t>ou</w:t>
      </w:r>
    </w:p>
    <w:p>
      <w:pPr>
        <w:pStyle w:val="Normal"/>
        <w:rPr>
          <w:lang w:val="fr-BE"/>
        </w:rPr>
      </w:pPr>
      <w:r>
        <w:rPr>
          <w:lang w:val="fr-BE"/>
        </w:rPr>
        <w:t>p=132</w:t>
        <w:tab/>
        <w:tab/>
        <w:tab/>
        <w:t>p=130</w:t>
      </w:r>
    </w:p>
    <w:p>
      <w:pPr>
        <w:pStyle w:val="Normal"/>
        <w:rPr>
          <w:lang w:val="fr-BE"/>
        </w:rPr>
      </w:pPr>
      <w:r>
        <w:rPr>
          <w:lang w:val="fr-BE"/>
        </w:rPr>
        <w:t>{2, 66} avec s=68</w:t>
        <w:tab/>
        <w:t>{2, 65} avec s=67</w:t>
      </w:r>
    </w:p>
    <w:p>
      <w:pPr>
        <w:pStyle w:val="Normal"/>
        <w:rPr/>
      </w:pPr>
      <w:r>
        <w:rPr>
          <w:u w:val="single"/>
          <w:lang w:val="fr-BE"/>
        </w:rPr>
        <w:t>{3, 44} avec s=47</w:t>
      </w:r>
      <w:r>
        <w:rPr>
          <w:lang w:val="fr-BE"/>
        </w:rPr>
        <w:tab/>
        <w:t>{5, 26} avec s=31</w:t>
      </w:r>
    </w:p>
    <w:p>
      <w:pPr>
        <w:pStyle w:val="Normal"/>
        <w:rPr>
          <w:lang w:val="fr-BE"/>
        </w:rPr>
      </w:pPr>
      <w:r>
        <w:rPr>
          <w:u w:val="single"/>
          <w:lang w:val="fr-BE"/>
        </w:rPr>
        <w:t>{4, 33} avec s=37</w:t>
      </w:r>
    </w:p>
    <w:p>
      <w:pPr>
        <w:pStyle w:val="Normal"/>
        <w:rPr>
          <w:lang w:val="fr-BE"/>
        </w:rPr>
      </w:pPr>
      <w:r>
        <w:rPr>
          <w:lang w:val="fr-BE"/>
        </w:rPr>
        <w:t>{6, 22} avec s=28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21} </w:t>
        <w:tab/>
        <w:tab/>
        <w:tab/>
        <w:t>ou {3, 20}</w:t>
        <w:tab/>
        <w:tab/>
        <w:t>ou {4, 19}</w:t>
        <w:tab/>
        <w:tab/>
        <w:t>ou {5, 18}</w:t>
        <w:tab/>
        <w:tab/>
        <w:t>ou</w:t>
      </w:r>
    </w:p>
    <w:p>
      <w:pPr>
        <w:pStyle w:val="Normal"/>
        <w:rPr>
          <w:lang w:val="fr-BE"/>
        </w:rPr>
      </w:pPr>
      <w:r>
        <w:rPr>
          <w:lang w:val="fr-BE"/>
        </w:rPr>
        <w:t>p=42</w:t>
        <w:tab/>
        <w:tab/>
        <w:tab/>
        <w:t>p=60</w:t>
        <w:tab/>
        <w:tab/>
        <w:tab/>
        <w:t>p=76</w:t>
        <w:tab/>
        <w:tab/>
        <w:tab/>
        <w:t>p=90</w:t>
      </w:r>
    </w:p>
    <w:p>
      <w:pPr>
        <w:pStyle w:val="Normal"/>
        <w:rPr>
          <w:lang w:val="fr-BE"/>
        </w:rPr>
      </w:pPr>
      <w:r>
        <w:rPr>
          <w:u w:val="single"/>
          <w:lang w:val="fr-BE"/>
        </w:rPr>
        <w:t>{3, 14} avec s=17</w:t>
      </w:r>
      <w:r>
        <w:rPr>
          <w:lang w:val="fr-BE"/>
        </w:rPr>
        <w:tab/>
        <w:t>{2, 30} avec s=32</w:t>
        <w:tab/>
        <w:t>{2, 38} avec s=40</w:t>
        <w:tab/>
      </w:r>
      <w:r>
        <w:rPr>
          <w:u w:val="single"/>
          <w:lang w:val="fr-BE"/>
        </w:rPr>
        <w:t>{2, 45} avec s=47</w:t>
      </w:r>
    </w:p>
    <w:p>
      <w:pPr>
        <w:pStyle w:val="Normal"/>
        <w:rPr>
          <w:lang w:val="fr-BE"/>
        </w:rPr>
      </w:pPr>
      <w:r>
        <w:rPr>
          <w:lang w:val="fr-BE"/>
        </w:rPr>
        <w:t>{6, 7} avec s=13</w:t>
        <w:tab/>
        <w:tab/>
        <w:t>{4, 15} avec s=19</w:t>
        <w:tab/>
        <w:tab/>
        <w:tab/>
        <w:tab/>
        <w:t>{3, 30} avec s=33</w:t>
      </w:r>
    </w:p>
    <w:p>
      <w:pPr>
        <w:pStyle w:val="Normal"/>
        <w:rPr/>
      </w:pPr>
      <w:r>
        <w:rPr>
          <w:lang w:val="fr-BE"/>
        </w:rPr>
        <w:tab/>
        <w:tab/>
        <w:tab/>
      </w:r>
      <w:r>
        <w:rPr>
          <w:u w:val="single"/>
          <w:lang w:val="fr-BE"/>
        </w:rPr>
        <w:t>{5, 12} avec s=17</w:t>
      </w:r>
      <w:r>
        <w:rPr>
          <w:lang w:val="fr-BE"/>
        </w:rPr>
        <w:tab/>
        <w:tab/>
        <w:tab/>
        <w:tab/>
        <w:t>{6, 15} avec s=21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6, 10} avec s=16</w:t>
        <w:tab/>
        <w:tab/>
        <w:tab/>
        <w:tab/>
        <w:t>{9, 10} avec s=19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{6, 17}</w:t>
        <w:tab/>
        <w:tab/>
        <w:tab/>
      </w:r>
    </w:p>
    <w:p>
      <w:pPr>
        <w:pStyle w:val="Normal"/>
        <w:rPr>
          <w:lang w:val="fr-BE"/>
        </w:rPr>
      </w:pPr>
      <w:r>
        <w:rPr>
          <w:lang w:val="fr-BE"/>
        </w:rPr>
        <w:t>p=102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{2, 51} avec s=53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{3, 34} avec s=37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27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25} </w:t>
        <w:tab/>
        <w:tab/>
        <w:tab/>
        <w:t xml:space="preserve">ou {3, 24} </w:t>
        <w:tab/>
        <w:tab/>
        <w:t>ou {4, 23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50</w:t>
        <w:tab/>
        <w:tab/>
        <w:tab/>
        <w:t>p=72</w:t>
        <w:tab/>
        <w:tab/>
        <w:tab/>
        <w:t>p=92</w:t>
      </w:r>
    </w:p>
    <w:p>
      <w:pPr>
        <w:pStyle w:val="Normal"/>
        <w:rPr>
          <w:lang w:val="fr-BE"/>
        </w:rPr>
      </w:pPr>
      <w:r>
        <w:rPr>
          <w:lang w:val="fr-BE"/>
        </w:rPr>
        <w:t>{5, 10} avec s=15</w:t>
        <w:tab/>
        <w:t>{2, 36} avec s=38</w:t>
        <w:tab/>
        <w:t>{2, 46} avec s=4 8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4, 18} avec s=22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6, 12} avec s=18</w:t>
      </w:r>
    </w:p>
    <w:p>
      <w:pPr>
        <w:pStyle w:val="Normal"/>
        <w:rPr/>
      </w:pPr>
      <w:r>
        <w:rPr>
          <w:lang w:val="fr-BE"/>
        </w:rPr>
        <w:tab/>
        <w:tab/>
        <w:tab/>
      </w:r>
      <w:r>
        <w:rPr>
          <w:u w:val="single"/>
          <w:lang w:val="fr-BE"/>
        </w:rPr>
        <w:t>{8, 9} avec s=17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29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27} </w:t>
        <w:tab/>
        <w:tab/>
        <w:tab/>
        <w:t xml:space="preserve">ou {3, 26} </w:t>
        <w:tab/>
        <w:tab/>
        <w:t>ou {4, 25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54</w:t>
        <w:tab/>
        <w:tab/>
        <w:tab/>
        <w:t>p=78</w:t>
        <w:tab/>
        <w:tab/>
        <w:tab/>
        <w:t>p=100</w:t>
      </w:r>
    </w:p>
    <w:p>
      <w:pPr>
        <w:pStyle w:val="Normal"/>
        <w:rPr/>
      </w:pPr>
      <w:r>
        <w:rPr>
          <w:lang w:val="fr-BE"/>
        </w:rPr>
        <w:t>{3, 18} avec s=21</w:t>
        <w:tab/>
      </w:r>
      <w:r>
        <w:rPr>
          <w:u w:val="single"/>
          <w:lang w:val="fr-BE"/>
        </w:rPr>
        <w:t>{2, 39} avec s=41</w:t>
      </w:r>
      <w:r>
        <w:rPr>
          <w:lang w:val="fr-BE"/>
        </w:rPr>
        <w:tab/>
        <w:t>{2, 50} avec s=52</w:t>
      </w:r>
    </w:p>
    <w:p>
      <w:pPr>
        <w:pStyle w:val="Normal"/>
        <w:rPr>
          <w:lang w:val="fr-BE"/>
        </w:rPr>
      </w:pPr>
      <w:r>
        <w:rPr>
          <w:lang w:val="fr-BE"/>
        </w:rPr>
        <w:t>{6, 9} avec s=15</w:t>
        <w:tab/>
        <w:tab/>
        <w:t>{6, 13} avec s=19</w:t>
        <w:tab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35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33} </w:t>
        <w:tab/>
        <w:tab/>
        <w:tab/>
        <w:t>ou {3, 32}</w:t>
        <w:tab/>
        <w:tab/>
        <w:t>ou {4, 31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66</w:t>
        <w:tab/>
        <w:tab/>
        <w:tab/>
        <w:t>p=96</w:t>
        <w:tab/>
        <w:tab/>
        <w:tab/>
        <w:t>p=124</w:t>
      </w:r>
    </w:p>
    <w:p>
      <w:pPr>
        <w:pStyle w:val="Normal"/>
        <w:rPr>
          <w:lang w:val="fr-BE"/>
        </w:rPr>
      </w:pPr>
      <w:r>
        <w:rPr>
          <w:lang w:val="fr-BE"/>
        </w:rPr>
        <w:t>{3, 22} avec s=25</w:t>
        <w:tab/>
        <w:t>{2, 48} avec s=50</w:t>
        <w:tab/>
        <w:t>{2, 62} avec s=64</w:t>
      </w:r>
    </w:p>
    <w:p>
      <w:pPr>
        <w:pStyle w:val="Normal"/>
        <w:rPr/>
      </w:pPr>
      <w:r>
        <w:rPr>
          <w:u w:val="single"/>
          <w:lang w:val="fr-BE"/>
        </w:rPr>
        <w:t>{6, 11} avec s=17</w:t>
      </w:r>
      <w:r>
        <w:rPr>
          <w:lang w:val="fr-BE"/>
        </w:rPr>
        <w:tab/>
        <w:t>{4, 24} avec s=28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6, 16} avec s=22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8, 12} avec s=20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37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>{18, 19}</w:t>
        <w:tab/>
        <w:tab/>
        <w:tab/>
        <w:t>ou {17, 20}</w:t>
        <w:tab/>
        <w:tab/>
        <w:t>ou {16, 21}</w:t>
        <w:tab/>
        <w:tab/>
        <w:t>ou {15, 22}</w:t>
        <w:tab/>
        <w:tab/>
        <w:t>ou</w:t>
      </w:r>
    </w:p>
    <w:p>
      <w:pPr>
        <w:pStyle w:val="Normal"/>
        <w:rPr>
          <w:lang w:val="fr-BE"/>
        </w:rPr>
      </w:pPr>
      <w:r>
        <w:rPr>
          <w:lang w:val="fr-BE"/>
        </w:rPr>
        <w:t>p=342</w:t>
        <w:tab/>
        <w:tab/>
        <w:tab/>
        <w:t>p=340</w:t>
        <w:tab/>
        <w:tab/>
        <w:tab/>
        <w:t>p=336</w:t>
        <w:tab/>
        <w:tab/>
        <w:tab/>
        <w:t>p=330</w:t>
      </w:r>
    </w:p>
    <w:p>
      <w:pPr>
        <w:pStyle w:val="Normal"/>
        <w:rPr>
          <w:lang w:val="fr-BE"/>
        </w:rPr>
      </w:pPr>
      <w:r>
        <w:rPr>
          <w:lang w:val="fr-BE"/>
        </w:rPr>
        <w:t>{2, 171} avec s=173</w:t>
        <w:tab/>
        <w:t>{2, 170} avec s=172</w:t>
        <w:tab/>
        <w:t>{2, 168} avec s=170</w:t>
        <w:tab/>
        <w:t>{2, 155} avec s=157</w:t>
      </w:r>
    </w:p>
    <w:p>
      <w:pPr>
        <w:pStyle w:val="Normal"/>
        <w:rPr>
          <w:lang w:val="fr-BE"/>
        </w:rPr>
      </w:pPr>
      <w:r>
        <w:rPr>
          <w:lang w:val="fr-BE"/>
        </w:rPr>
        <w:t>{3, 114} avec s=117</w:t>
        <w:tab/>
        <w:t>{4, 85} avec s=89</w:t>
        <w:tab/>
        <w:t>{3, 112} avec s=115</w:t>
        <w:tab/>
        <w:t>{5, 66} avec s=71</w:t>
      </w:r>
    </w:p>
    <w:p>
      <w:pPr>
        <w:pStyle w:val="Normal"/>
        <w:rPr>
          <w:lang w:val="fr-BE"/>
        </w:rPr>
      </w:pPr>
      <w:r>
        <w:rPr>
          <w:lang w:val="fr-BE"/>
        </w:rPr>
        <w:t>{6, 57} avec s=63</w:t>
        <w:tab/>
        <w:t>{5, 68} avec s=73</w:t>
        <w:tab/>
        <w:t>{4, 84} avec s=88</w:t>
        <w:tab/>
        <w:t>{6, 55} avec s=61</w:t>
      </w:r>
    </w:p>
    <w:p>
      <w:pPr>
        <w:pStyle w:val="Normal"/>
        <w:rPr/>
      </w:pPr>
      <w:r>
        <w:rPr>
          <w:u w:val="single"/>
          <w:lang w:val="fr-BE"/>
        </w:rPr>
        <w:t>{9, 38} avec s=47</w:t>
      </w:r>
      <w:r>
        <w:rPr>
          <w:lang w:val="fr-BE"/>
        </w:rPr>
        <w:tab/>
        <w:t>{10, 34} avec s=44</w:t>
        <w:tab/>
        <w:t>{6, 56} avec s=62</w:t>
        <w:tab/>
        <w:t>{10, 33} avec s=43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ab/>
        <w:tab/>
        <w:tab/>
      </w:r>
      <w:r>
        <w:rPr>
          <w:u w:val="single"/>
          <w:lang w:val="fr-BE"/>
        </w:rPr>
        <w:t>{7, 48} avec s=51</w:t>
      </w:r>
      <w:r>
        <w:rPr>
          <w:lang w:val="fr-BE"/>
        </w:rPr>
        <w:tab/>
      </w:r>
      <w:r>
        <w:rPr>
          <w:u w:val="single"/>
          <w:lang w:val="fr-BE"/>
        </w:rPr>
        <w:t>{11, 30} avec s=41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ab/>
        <w:tab/>
        <w:tab/>
        <w:t>{8, 42} avec s=50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ab/>
        <w:tab/>
        <w:tab/>
        <w:t>{12, 28} avec s=40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ab/>
        <w:tab/>
        <w:tab/>
        <w:t>{14, 24} avec s=38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{14, 23}</w:t>
        <w:tab/>
        <w:tab/>
        <w:tab/>
        <w:t>ou {13, 24}</w:t>
        <w:tab/>
        <w:tab/>
        <w:t>ou {12, 25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322</w:t>
        <w:tab/>
        <w:tab/>
        <w:tab/>
        <w:t>p =312</w:t>
        <w:tab/>
        <w:tab/>
        <w:tab/>
        <w:t xml:space="preserve">p=300 </w:t>
      </w:r>
    </w:p>
    <w:p>
      <w:pPr>
        <w:pStyle w:val="Normal"/>
        <w:rPr>
          <w:lang w:val="fr-BE"/>
        </w:rPr>
      </w:pPr>
      <w:r>
        <w:rPr>
          <w:lang w:val="fr-BE"/>
        </w:rPr>
        <w:t>{2, 161} avec s=163</w:t>
        <w:tab/>
        <w:t>{2, 156} avec s=158</w:t>
        <w:tab/>
        <w:t>{2, 150} avec s=152</w:t>
      </w:r>
    </w:p>
    <w:p>
      <w:pPr>
        <w:pStyle w:val="Normal"/>
        <w:rPr/>
      </w:pPr>
      <w:r>
        <w:rPr>
          <w:u w:val="single"/>
          <w:lang w:val="fr-BE"/>
        </w:rPr>
        <w:t>{7, 46} avec s=53</w:t>
      </w:r>
      <w:r>
        <w:rPr>
          <w:lang w:val="fr-BE"/>
        </w:rPr>
        <w:tab/>
        <w:t>{3, 104} avec s=107</w:t>
        <w:tab/>
        <w:t>{3, 100} avec s=103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4, 78} avec s=82</w:t>
        <w:tab/>
        <w:t>{4, 75} avec s=79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6, 52} avec s=58</w:t>
        <w:tab/>
        <w:t>{5, 60} avec s=65</w:t>
      </w:r>
    </w:p>
    <w:p>
      <w:pPr>
        <w:pStyle w:val="Normal"/>
        <w:rPr/>
      </w:pPr>
      <w:r>
        <w:rPr>
          <w:lang w:val="fr-BE"/>
        </w:rPr>
        <w:tab/>
        <w:tab/>
        <w:tab/>
      </w:r>
      <w:r>
        <w:rPr>
          <w:u w:val="single"/>
          <w:lang w:val="fr-BE"/>
        </w:rPr>
        <w:t>{8, 39} avec s=47</w:t>
      </w:r>
      <w:r>
        <w:rPr>
          <w:lang w:val="fr-BE"/>
        </w:rPr>
        <w:tab/>
        <w:t>{6, 50} avec s=56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ab/>
        <w:tab/>
        <w:tab/>
        <w:t>{10, 30} avec s=40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41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0, 21} </w:t>
        <w:tab/>
        <w:tab/>
        <w:t>ou {19, 22}</w:t>
        <w:tab/>
        <w:tab/>
        <w:t>ou {18, 23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420</w:t>
        <w:tab/>
        <w:tab/>
        <w:tab/>
        <w:t>p=418</w:t>
        <w:tab/>
        <w:tab/>
        <w:tab/>
        <w:t>p=414</w:t>
        <w:tab/>
        <w:tab/>
        <w:tab/>
      </w:r>
    </w:p>
    <w:p>
      <w:pPr>
        <w:pStyle w:val="Normal"/>
        <w:rPr>
          <w:u w:val="single"/>
          <w:lang w:val="fr-BE"/>
        </w:rPr>
      </w:pPr>
      <w:r>
        <w:rPr>
          <w:lang w:val="fr-BE"/>
        </w:rPr>
        <w:t>{2, 210} avec s=212</w:t>
        <w:tab/>
        <w:t>{2, 209} avec s=211</w:t>
        <w:tab/>
        <w:t>{2, 207} avec s=209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>{3, 140} avec s=143</w:t>
        <w:tab/>
        <w:t>{11, 38} avec s=49</w:t>
        <w:tab/>
        <w:t>{3, 138} avec s=141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>{4, 105} avec s=109</w:t>
        <w:tab/>
        <w:tab/>
        <w:tab/>
        <w:tab/>
        <w:t>{6, 69} avec s=75</w:t>
      </w:r>
    </w:p>
    <w:p>
      <w:pPr>
        <w:pStyle w:val="Normal"/>
        <w:rPr>
          <w:lang w:val="fr-BE"/>
        </w:rPr>
      </w:pPr>
      <w:r>
        <w:rPr>
          <w:lang w:val="fr-BE"/>
        </w:rPr>
        <w:t>{5, 84} avec s=89</w:t>
        <w:tab/>
        <w:tab/>
        <w:tab/>
        <w:tab/>
        <w:t>{9, 46} avec s=55</w:t>
      </w:r>
    </w:p>
    <w:p>
      <w:pPr>
        <w:pStyle w:val="Normal"/>
        <w:rPr>
          <w:lang w:val="fr-BE"/>
        </w:rPr>
      </w:pPr>
      <w:r>
        <w:rPr>
          <w:lang w:val="fr-BE"/>
        </w:rPr>
        <w:t>{6, 70} avec s=76</w:t>
        <w:tab/>
        <w:tab/>
        <w:tab/>
        <w:tab/>
      </w:r>
    </w:p>
    <w:p>
      <w:pPr>
        <w:pStyle w:val="Normal"/>
        <w:rPr>
          <w:lang w:val="fr-BE"/>
        </w:rPr>
      </w:pPr>
      <w:r>
        <w:rPr>
          <w:lang w:val="fr-BE"/>
        </w:rPr>
        <w:t>{7, 60} avec s=67</w:t>
      </w:r>
    </w:p>
    <w:p>
      <w:pPr>
        <w:pStyle w:val="Normal"/>
        <w:rPr>
          <w:lang w:val="fr-BE"/>
        </w:rPr>
      </w:pPr>
      <w:r>
        <w:rPr>
          <w:lang w:val="fr-BE"/>
        </w:rPr>
        <w:t>{10, 42} avec s=52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{12, 35} avec s=47</w:t>
      </w:r>
    </w:p>
    <w:p>
      <w:pPr>
        <w:pStyle w:val="Normal"/>
        <w:rPr>
          <w:lang w:val="fr-BE"/>
        </w:rPr>
      </w:pPr>
      <w:r>
        <w:rPr>
          <w:lang w:val="fr-BE"/>
        </w:rPr>
        <w:t>{14, 30} avec s=44</w:t>
      </w:r>
    </w:p>
    <w:p>
      <w:pPr>
        <w:pStyle w:val="Normal"/>
        <w:rPr>
          <w:lang w:val="fr-BE"/>
        </w:rPr>
      </w:pPr>
      <w:r>
        <w:rPr>
          <w:lang w:val="fr-BE"/>
        </w:rPr>
        <w:t>{15, 28} avec s=43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47, alors les solutions possibles {x, y}sont :</w:t>
      </w:r>
    </w:p>
    <w:p>
      <w:pPr>
        <w:pStyle w:val="Normal"/>
        <w:rPr>
          <w:lang w:val="fr-BE"/>
        </w:rPr>
      </w:pPr>
      <w:r>
        <w:rPr>
          <w:lang w:val="fr-BE"/>
        </w:rPr>
        <w:t>{23, 24}</w:t>
        <w:tab/>
        <w:tab/>
        <w:tab/>
        <w:t>ou {22, 25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552</w:t>
        <w:tab/>
        <w:tab/>
        <w:tab/>
        <w:t>p=550</w:t>
        <w:tab/>
        <w:tab/>
        <w:tab/>
      </w:r>
    </w:p>
    <w:p>
      <w:pPr>
        <w:pStyle w:val="Normal"/>
        <w:rPr>
          <w:lang w:val="fr-BE"/>
        </w:rPr>
      </w:pPr>
      <w:r>
        <w:rPr>
          <w:lang w:val="fr-BE"/>
        </w:rPr>
        <w:t>{2, 226} avec s=228</w:t>
        <w:tab/>
        <w:t>{2, 275} avec s=277</w:t>
        <w:tab/>
      </w:r>
    </w:p>
    <w:p>
      <w:pPr>
        <w:pStyle w:val="Normal"/>
        <w:rPr>
          <w:u w:val="single"/>
          <w:lang w:val="fr-BE"/>
        </w:rPr>
      </w:pPr>
      <w:r>
        <w:rPr>
          <w:lang w:val="fr-BE"/>
        </w:rPr>
        <w:t>{3, 184} avec s=187</w:t>
        <w:tab/>
        <w:t>{5, 110} avec s=115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>{4, 113} avec s=117</w:t>
        <w:tab/>
        <w:t>{11, 50} avec s=61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>{6, 92} avec s=98</w:t>
        <w:tab/>
        <w:tab/>
        <w:tab/>
        <w:tab/>
      </w:r>
    </w:p>
    <w:p>
      <w:pPr>
        <w:pStyle w:val="Normal"/>
        <w:rPr>
          <w:lang w:val="fr-BE"/>
        </w:rPr>
      </w:pPr>
      <w:r>
        <w:rPr>
          <w:lang w:val="fr-BE"/>
        </w:rPr>
        <w:t>{12, 46} avec s=58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51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{2, 49} </w:t>
        <w:tab/>
        <w:tab/>
        <w:tab/>
        <w:t>ou {3, 48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98</w:t>
        <w:tab/>
        <w:tab/>
        <w:tab/>
        <w:t>p=144</w:t>
        <w:tab/>
        <w:tab/>
        <w:tab/>
      </w:r>
    </w:p>
    <w:p>
      <w:pPr>
        <w:pStyle w:val="Normal"/>
        <w:rPr>
          <w:lang w:val="fr-BE"/>
        </w:rPr>
      </w:pPr>
      <w:r>
        <w:rPr>
          <w:lang w:val="fr-BE"/>
        </w:rPr>
        <w:t>{7, 14} avec s=21</w:t>
        <w:tab/>
        <w:t>{2, 72} avec s=74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4, 36} avec s=40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6, 24} avec s=30</w:t>
        <w:tab/>
      </w:r>
    </w:p>
    <w:p>
      <w:pPr>
        <w:pStyle w:val="Normal"/>
        <w:rPr>
          <w:lang w:val="fr-BE"/>
        </w:rPr>
      </w:pPr>
      <w:r>
        <w:rPr>
          <w:lang w:val="fr-BE"/>
        </w:rPr>
        <w:tab/>
        <w:tab/>
        <w:tab/>
        <w:t>{12, 12} avec s=24</w:t>
        <w:tab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Si s=53, alors les solutions possibles {x, y} sont :</w:t>
      </w:r>
    </w:p>
    <w:p>
      <w:pPr>
        <w:pStyle w:val="Normal"/>
        <w:rPr>
          <w:lang w:val="fr-BE"/>
        </w:rPr>
      </w:pPr>
      <w:r>
        <w:rPr>
          <w:lang w:val="fr-BE"/>
        </w:rPr>
        <w:t>{26,27}</w:t>
        <w:tab/>
        <w:tab/>
        <w:tab/>
        <w:t>ou {25, 28}</w:t>
        <w:tab/>
        <w:tab/>
        <w:t>ou …</w:t>
      </w:r>
    </w:p>
    <w:p>
      <w:pPr>
        <w:pStyle w:val="Normal"/>
        <w:rPr>
          <w:lang w:val="fr-BE"/>
        </w:rPr>
      </w:pPr>
      <w:r>
        <w:rPr>
          <w:lang w:val="fr-BE"/>
        </w:rPr>
        <w:t>p=702</w:t>
        <w:tab/>
        <w:tab/>
        <w:tab/>
        <w:t>p=700</w:t>
      </w:r>
    </w:p>
    <w:p>
      <w:pPr>
        <w:pStyle w:val="Normal"/>
        <w:rPr>
          <w:lang w:val="fr-BE"/>
        </w:rPr>
      </w:pPr>
      <w:r>
        <w:rPr>
          <w:lang w:val="fr-BE"/>
        </w:rPr>
        <w:t>{2, 351} avec s=353</w:t>
        <w:tab/>
        <w:t>{2, 350} avec s=352</w:t>
      </w:r>
    </w:p>
    <w:p>
      <w:pPr>
        <w:pStyle w:val="Normal"/>
        <w:rPr>
          <w:lang w:val="fr-BE"/>
        </w:rPr>
      </w:pPr>
      <w:r>
        <w:rPr>
          <w:lang w:val="fr-BE"/>
        </w:rPr>
        <w:t>{3, 234} avec s=237</w:t>
        <w:tab/>
        <w:t>{4, 175} avec s=179</w:t>
      </w:r>
    </w:p>
    <w:p>
      <w:pPr>
        <w:pStyle w:val="Normal"/>
        <w:rPr>
          <w:lang w:val="fr-BE"/>
        </w:rPr>
      </w:pPr>
      <w:r>
        <w:rPr>
          <w:lang w:val="fr-BE"/>
        </w:rPr>
        <w:t>{6, 117} avec s=123</w:t>
        <w:tab/>
        <w:t>{5, 140} avec s=145</w:t>
      </w:r>
    </w:p>
    <w:p>
      <w:pPr>
        <w:pStyle w:val="Normal"/>
        <w:rPr>
          <w:lang w:val="fr-BE"/>
        </w:rPr>
      </w:pPr>
      <w:r>
        <w:rPr>
          <w:lang w:val="fr-BE"/>
        </w:rPr>
        <w:t>{9, 78} avec s=87</w:t>
        <w:tab/>
        <w:t>{7, 100} avec s=107</w:t>
      </w:r>
    </w:p>
    <w:p>
      <w:pPr>
        <w:pStyle w:val="Normal"/>
        <w:rPr>
          <w:lang w:val="fr-BE"/>
        </w:rPr>
      </w:pPr>
      <w:r>
        <w:rPr>
          <w:lang w:val="fr-BE"/>
        </w:rPr>
        <w:t>{13, 54} avec s=67</w:t>
        <w:tab/>
        <w:t>{10, 70} avec s=80</w:t>
      </w:r>
    </w:p>
    <w:p>
      <w:pPr>
        <w:pStyle w:val="Normal"/>
        <w:rPr>
          <w:lang w:val="fr-BE"/>
        </w:rPr>
      </w:pPr>
      <w:r>
        <w:rPr>
          <w:lang w:val="fr-BE"/>
        </w:rPr>
        <w:t>{18, 39} avec s=57</w:t>
        <w:tab/>
        <w:t>{14, 50} avec s=64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La solution unique est {4, 13}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 xml:space="preserve">Proposition de solution du 30 novembre 2000 </w:t>
      </w:r>
    </w:p>
    <w:p>
      <w:pPr>
        <w:pStyle w:val="Normal"/>
        <w:rPr/>
      </w:pPr>
      <w:r>
        <w:rPr>
          <w:b/>
          <w:i/>
          <w:u w:val="single"/>
          <w:lang w:val="fr-BE"/>
        </w:rPr>
        <w:t>(tenant compte de remarques de Gilbert Clermont du 24 novembre 200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1:44:00Z</dcterms:created>
  <dc:creator>Halleux</dc:creator>
  <dc:description/>
  <dc:language>en-US</dc:language>
  <cp:lastModifiedBy>Halleux</cp:lastModifiedBy>
  <cp:lastPrinted>2000-10-27T23:23:00Z</cp:lastPrinted>
  <dcterms:modified xsi:type="dcterms:W3CDTF">2000-11-30T07:02:00Z</dcterms:modified>
  <cp:revision>6</cp:revision>
  <dc:subject/>
  <dc:title>Monsieur P</dc:title>
</cp:coreProperties>
</file>